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 2010г.  №18/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shd w:fill="FFFFFF" w:val="clear"/>
        <w:ind w:hanging="1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тарифов на медицинские услуги, оказываемые муниципальными учреждениями здравоохранения муниципального образования г.Владикавказ на платной основе</w:t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Федеральным законом от 06.10.2003г.  № 131-ФЗ  «Об общих принципах организации местного самоуправления в Российской Федерации», Постановлением Правительства Российской Федерации от 13.01.1996г. №27 «Об утверждении Правил предоставления платных медицинских услуг населению медицинскими учреждениями», </w:t>
      </w:r>
      <w:r>
        <w:rPr>
          <w:sz w:val="28"/>
          <w:szCs w:val="28"/>
        </w:rPr>
        <w:t xml:space="preserve">Уставом муниципального образования г. Владикавказ, восем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37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орядок установления тарифов на медицинские услуги, оказываемые муниципальными учреждениями здравоохранения муниципального образования г.Владикавказ на платной основе (далее –Порядок) с 1 марта 2011 года.</w:t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2. Администрации местного самоуправления г.Владикавказа разработать и утвердить все необходимые нормативные правовые акты, регулирующие  отношения в сфере оказания медицинских услуг на платной основе в соответствии с принятым Порядком .  </w:t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решение Собрания представителей г. Владикавказ от 11 октября 2006 г. №40/26 «Об утверждении  порядка оказания  платных медицинских услуг в лечебно-профилактических учреждениях г.Владикавказ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вступает в силу с момента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А.В.Пет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 xml:space="preserve">  </w:t>
        <w:tab/>
        <w:tab/>
        <w:t xml:space="preserve">     </w:t>
        <w:tab/>
        <w:t xml:space="preserve"> Б.Т.Ико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0"/>
        </w:tabs>
        <w:ind w:left="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4:00Z</dcterms:created>
  <dc:creator>ш</dc:creator>
  <dc:description/>
  <cp:keywords/>
  <dc:language>en-US</dc:language>
  <cp:lastModifiedBy>net</cp:lastModifiedBy>
  <cp:lastPrinted>2010-12-22T15:35:00Z</cp:lastPrinted>
  <dcterms:modified xsi:type="dcterms:W3CDTF">2010-12-23T08:34:00Z</dcterms:modified>
  <cp:revision>6</cp:revision>
  <dc:subject/>
  <dc:title>ПРОЕКТ                             </dc:title>
</cp:coreProperties>
</file>